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0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4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528"/>
        <w:gridCol w:w="2410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се хорош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впереди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слова на стр. 122 в словарик, посмотреть виде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HnhU37GP7R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ать (перевод, 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6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898706017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е хорош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впереди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6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898706017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5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528"/>
        <w:gridCol w:w="2410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ехника безопасности на кухне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 Задание будет выдано учащимся в ходе урока и размещено в общем ча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 Тест № 8 по теме «Праздник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ход по магазин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 Задание будет выдано учащимся в ходе урока и размещено в общем ча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nhU37GP7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4:53:00Z</dcterms:created>
  <dc:creator>Мария</dc:creator>
  <dc:description/>
  <cp:keywords/>
  <dc:language>en-US</dc:language>
  <cp:lastModifiedBy>Мария</cp:lastModifiedBy>
  <dcterms:modified xsi:type="dcterms:W3CDTF">2020-04-12T11:57:00Z</dcterms:modified>
  <cp:revision>5</cp:revision>
  <dc:subject/>
  <dc:title/>
</cp:coreProperties>
</file>